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</w:tblGrid>
      <w:tr>
        <w:trPr>
          <w:trHeight w:val="1615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81" y="0"/>
                      <wp:lineTo x="-381" y="21255"/>
                      <wp:lineTo x="21600" y="21255"/>
                      <wp:lineTo x="21600" y="0"/>
                      <wp:lineTo x="-38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9" r="-6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096" w:leader="none"/>
              </w:tabs>
              <w:ind w:right="64" w:hanging="0"/>
              <w:outlineLvl w:val="0"/>
              <w:rPr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округа Похвистнево от 06.05.2024 № 538 «О проекте решения Думы городского округа Похвистнево «О создании  Комиссии по противодействию коррупции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  Федеральным законом от 06.10.2003 № 131-ФЗ «Об общих принципах организации местного самоуправления в Российской Федерации», Федеральным законом от 25.12.2008 N 273-ФЗ "О противодействии коррупции", руководствуясь ст. 35 Устава городского округа Похвистнево, Администрация городского округа</w:t>
      </w:r>
    </w:p>
    <w:p>
      <w:pPr>
        <w:pStyle w:val="Normal"/>
        <w:autoSpaceDE w:val="false"/>
        <w:spacing w:lineRule="auto" w:line="276"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роект решения Думы городского округа Похвистнево «О создании Комиссии по противодействию коррупции» (прилагается) и направить его на рассмотрение в Думу городского округа Похвистнево Самар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азместить   настоящее постановление   на официальном сайте городского округа Похвистнево Самарской области в информационно-телекоммуникационной сети Интернет (www.</w:t>
      </w:r>
      <w:r>
        <w:rPr>
          <w:sz w:val="28"/>
          <w:szCs w:val="28"/>
          <w:lang w:val="en-US"/>
        </w:rPr>
        <w:t>pohgor</w:t>
      </w:r>
      <w:r>
        <w:rPr>
          <w:sz w:val="28"/>
          <w:szCs w:val="28"/>
        </w:rPr>
        <w:t>.ru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, руководителя Аппарата Администрации городского округа Тарасову М.А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округа                                           </w:t>
        <w:tab/>
        <w:t xml:space="preserve">              С.П. Поп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Cs w:val="26"/>
        </w:rPr>
        <w:t>Д.Н. Богомазов 258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Похвистнев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ар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750" cy="742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У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ПОХВИСТНЕ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____ _________ 2024 года                                                               №-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  <w:bookmarkStart w:id="0" w:name="P1172"/>
      <w:bookmarkStart w:id="1" w:name="P1172"/>
      <w:bookmarkEnd w:id="1"/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 Комиссии по противодействию коррупции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от 25 декабря 2008 года № 273-ФЗ </w:t>
      </w:r>
      <w:r>
        <w:rPr>
          <w:rFonts w:cs="Times New Roman" w:ascii="Times New Roman" w:hAnsi="Times New Roman"/>
          <w:sz w:val="28"/>
          <w:szCs w:val="28"/>
        </w:rPr>
        <w:t>«О противодействии коррупции», Законом Самарской области от 10 марта 2009 марта 23-ГД «О противодействии коррупции в Самарской област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ума городского округа Похвистнево Самарской области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 Е Ш И Л А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разовать комиссию по противодействию коррупции при Думе городского округа Похвистнево Самарской области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%D0%94%D0%A3%D0%9C%D0%90/%D0%9F%D1%80%D0%BE%D0%B5%D0%BA%D1%82%D1%8B%20%D0%9C%D0%9D%D0%9F%D0%90/2024%20%D0%9F%D1%80%D0%BE%D0%B5%D0%BA%D1%82%20%20-%D0%9E%D0%91%20%D0%A3%D0%A2%D0%92%D0%95%D0%A0%D0%96%D0%94%D0%95%D0%9D%D0%98%D0%98%20%D0%9A%D0%BE%D0%BC%D0%B8%D1%81%D1%81%D0%B8%D0%B8%20%D0%BF%D0%BE%20%D0%BF%D1%80%D0%BE%D1%82%D0%B8%D0%B2%D0%BE%D0%B4%D0%B5%D0%B9%D1%81%D1%82%D0%B2%D0%B8%D1%8E%20%D0%BA%D0%BE%D1%80%D1%80%D1%83%D0%BF%D1%86%D0%B8%D0%B8.docx" \l "P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став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ему Приказ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%D0%94%D0%A3%D0%9C%D0%90/%D0%9F%D1%80%D0%BE%D0%B5%D0%BA%D1%82%D1%8B%20%D0%9C%D0%9D%D0%9F%D0%90/2024%20%D0%9F%D1%80%D0%BE%D0%B5%D0%BA%D1%82%20%20-%D0%9E%D0%91%20%D0%A3%D0%A2%D0%92%D0%95%D0%A0%D0%96%D0%94%D0%95%D0%9D%D0%98%D0%98%20%D0%9A%D0%BE%D0%BC%D0%B8%D1%81%D1%81%D0%B8%D0%B8%20%D0%BF%D0%BE%20%D0%BF%D1%80%D0%BE%D1%82%D0%B8%D0%B2%D0%BE%D0%B4%D0%B5%D0%B9%D1%81%D1%82%D0%B2%D0%B8%D1%8E%20%D0%BA%D0%BE%D1%80%D1%80%D1%83%D0%BF%D1%86%D0%B8%D0%B8.docx" \l "P8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комиссии по противодействию коррупции при Думе городского округа Похвистнево Самарской области (Приложение № 2)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Официально опубликовать настоящее Решение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о дня его подписания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                     А.С. Шулайкин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С.П. Попов</w:t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Думы </w:t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родского округа Похвистнево</w:t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 №______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2" w:name="P130"/>
      <w:bookmarkStart w:id="3" w:name="P130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тиводействию коррупции при Думе городского округа Похвистнево Самарской област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895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52"/>
      </w:tblGrid>
      <w:tr>
        <w:trPr/>
        <w:tc>
          <w:tcPr>
            <w:tcW w:w="8952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ConsPlusNormal"/>
              <w:spacing w:lineRule="auto" w:line="276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улайкин А.С. - Председатель Думы городского округа Похвистнево;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ConsPlusNormal"/>
              <w:spacing w:lineRule="auto" w:line="276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емакин В.М. - депутат Думы городского округа Похвистнево, председатель Общественной палаты городского округа Похвистнево;</w:t>
            </w:r>
          </w:p>
          <w:p>
            <w:pPr>
              <w:pStyle w:val="ConsPlusNormal"/>
              <w:spacing w:lineRule="auto" w:line="276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ConsPlusNormal"/>
              <w:spacing w:lineRule="auto" w:line="276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левская Л.А. – главный специалист по организации работы Думы городского округа Похвистнево;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умов Е.А. - заместитель председателя Думы городского округа Похвистнево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птев М.В. – депутат Думы городского округа Похвистнево, председатель Комитета п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 местному самоуправлению, законности и 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арасова М.А. – заместитель Главы городского округа Похвистнево, руководитель Аппарата Администрации  городского округа Похвистнево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гомазов Д.Н. – начальник юридического отдела Администрации городского округа Похвистнево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бушина Е.С. – председатель Похвистневской городской общественной организации ветеранов (пенсионеров) войны, труда, Вооруженных Сил и правоохранительных органах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Думы </w:t>
            </w:r>
          </w:p>
          <w:p>
            <w:pPr>
              <w:pStyle w:val="ConsPlus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го округа Похвистнево</w:t>
            </w:r>
          </w:p>
          <w:p>
            <w:pPr>
              <w:pStyle w:val="ConsPlus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ConsPlus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___ №______</w:t>
            </w:r>
          </w:p>
          <w:p>
            <w:pPr>
              <w:pStyle w:val="ConsPlusTitl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омиссии по противодействию коррупции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ие полож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92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1.1. Комиссия по противодействию коррупции при Думе городского округа Похвистнево Самарской области (далее - комиссия) образована в целях: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в пределах своих полномочий деятельности, направленной на противодействие коррупции в органах местного самоуправления  городского округа Похвистнево Самарской области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защиты прав и законных интересов граждан, общества и государства от угроз, связанных с коррупцией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я системы противодействия коррупции в органах местного самоуправления  городского округа Похвистнево Самарской области и профилактики коррупционных правонарушений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эффективности функционирования органов местного самоуправления  городского округа Похвистнево Самарской области вследствие снижения рисков проявления коррупции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предложений по совершенствованию муниципальных нормативных правовых актов в области противодействия коррупции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законами Самарской области, актами Губернатора Самарской области и Правительства Самарской области, а также настоящим Положением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 комиссии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иссия состоит из председателя, заместителя председателя, секретаря и членов комиссии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ерсональный состав комиссии утверждается решением Думы городского округа Похвистнево.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ind w:firstLine="567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3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лномочия комиссии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 и координирует проведение антикоррупционной политики в органах местного самоуправления  городского округа Похвистнево Самарской области.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контроль за реализацией плана мероприятий по противодействию коррупции в Думе городского округа Похвистнево Самарской области.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ет и реализует систему мер, направленных на недопущение условий, порождающих, провоцирующих и поддержива-ющих коррупцию во всех ее проявлениях.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т уведомления Главы городского округа Похвистнево Самарской области, председателя Контрольно-счетной палаты  городского округа Похвистнево об участии в управлении некоммерческой организацией.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т сообщения Главы городского округа Похвистнево Самарской области, председателя Контрольно-счетной палаты  городского округа Похвистнево (далее – лица, замещающий муниципальные должности) о возникновении личной заинтересованности при осуществлении ими своих полномочий, которая приводит или может привести к конфликту интересов.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т уведомления муниципальных служащих Думы городского округа Похвистнево, Контрольно-счетной палаты городского округа Похвистне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озникновении личной заинтересованности при исполнении должностных обязанностей и иной оплачиваемой работы, которая приводит или может привести к конфликту интересов. 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т материалы, поступившие в Комиссию, о совершении  коррупционных правонарушений лицами, замещающими муниципальные должности, муниципальными служащими Думы городского округа Похвистнево и Контрольно-счетной палаты городского округа Похвистнево.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проверку:</w:t>
            </w:r>
          </w:p>
          <w:p>
            <w:pPr>
              <w:pStyle w:val="ConsPlusNormal"/>
              <w:spacing w:lineRule="auto" w:line="276" w:before="120" w:after="0"/>
              <w:ind w:firstLine="9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 Думы городского округа Похвистнево, Контрольно-счетной палаты городского округа Похвистнево;</w:t>
            </w:r>
          </w:p>
          <w:p>
            <w:pPr>
              <w:pStyle w:val="ConsPlusNormal"/>
              <w:spacing w:lineRule="auto" w:line="276" w:before="120" w:after="0"/>
              <w:ind w:firstLine="9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Думы городского округа Похвистнево, Контрольно-счетной палаты городского округа Похвистнево в соответствии с законодательством Российской Федерации;</w:t>
            </w:r>
          </w:p>
          <w:p>
            <w:pPr>
              <w:pStyle w:val="ConsPlusNormal"/>
              <w:spacing w:lineRule="auto" w:line="276" w:before="120" w:after="0"/>
              <w:ind w:firstLine="9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муниципальными служащими Думы городского округа Похвистнево, Контрольно-счетной палаты городского округа Похвистнево запретов, ограничений и требований, установленных в целях противодействия коррупции;</w:t>
            </w:r>
          </w:p>
          <w:p>
            <w:pPr>
              <w:pStyle w:val="ConsPlusNormal"/>
              <w:spacing w:lineRule="auto" w:line="276" w:before="120" w:after="0"/>
              <w:ind w:firstLine="9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гражданами, замещавшими должности муниципальной службы Думы городского округа Похвистнево, Контрольно-счетной палаты городского округа Похвистнево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.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т, анализирует и обобщает поступающие в комиссию документы, уведомления, сообщения и иные материалы о коррупции и противодействии коррупции и информирует депутатов, муниципальных служащих о результатах этой работы.</w:t>
            </w:r>
          </w:p>
          <w:p>
            <w:pPr>
              <w:pStyle w:val="ConsPlusNormal"/>
              <w:numPr>
                <w:ilvl w:val="1"/>
                <w:numId w:val="1"/>
              </w:numPr>
              <w:spacing w:lineRule="auto" w:line="276" w:before="220" w:after="0"/>
              <w:ind w:left="0"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и проводит совещания, заседания и иные мероприятия для достижения целей, указанных в пункте 1.1 настоящего Положения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рядок работы комиссии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Работа комиссии осуществляется на плановой основе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Заседания комиссии проводятся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) могут проводиться внеочередные заседания комиссии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Заседания комиссии ведет председатель комиссии или по его поручению заместитель председателя комиссии. В случае отсутствия председателя комиссии и его заместителя заседания проводит по поручению председателя комиссии один из членов комиссии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редседатель комиссии: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существляет общее руководство деятельностью комиссии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тверждает план работы комиссии (ежегодный план)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утверждает повестку дня очередного заседания комиссии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дает поручения в рамках своих полномочий членам комиссии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Секретарь комиссии: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беспечивает подготовку проекта плана работы комиссии (ежегодного плана), формирует повестку дня заседания комиссии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нформирует членов комиссии, приглашенных на заседание комиссии лиц, экспертов о месте, времени проведения и повестке дня заседания комиссии, обеспечивает их необходимыми материалами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формляет протоколы заседаний комиссии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рганизует выполнение поручений председателя комиссии, данных по результатам заседаний комиссии;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осуществляет контроль за выполнением принятых решений по результатам заседания комиссии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Заседание комиссии считается правомочным, если на нем присутствует более половины членов комиссии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 Решения комиссии принимаются простым большинством голосов присутствующих на заседании членов комиссии. При равенстве голосов голос председательствующего на заседании комиссии является решающим.</w:t>
            </w:r>
          </w:p>
          <w:p>
            <w:pPr>
              <w:pStyle w:val="ConsPlusNormal"/>
              <w:spacing w:lineRule="auto" w:line="276"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 Решения комиссии оформляются протоколом и подписываются председательствующим на заседании комисс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login.consultant.ru/link/?req=doc&amp;base=LAW&amp;n=1569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36:00Z</dcterms:created>
  <dc:creator>expert</dc:creator>
  <dc:description/>
  <dc:language>en-US</dc:language>
  <cp:lastModifiedBy>user</cp:lastModifiedBy>
  <cp:lastPrinted>2024-05-22T10:03:00Z</cp:lastPrinted>
  <dcterms:modified xsi:type="dcterms:W3CDTF">2024-05-22T09:50:00Z</dcterms:modified>
  <cp:revision>5</cp:revision>
  <dc:subject/>
  <dc:title/>
</cp:coreProperties>
</file>